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ublikationsverzeichnis</w:t>
      </w:r>
    </w:p>
    <w:p>
      <w:pPr>
        <w:pStyle w:val="Normal"/>
        <w:rPr/>
      </w:pPr>
      <w:r>
        <w:rPr/>
        <w:t>Dipl.-Psych. Heribert U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: März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Buchkremer, G., Unland, H.</w:t>
      </w:r>
      <w:r>
        <w:rPr/>
        <w:t xml:space="preserve"> (1989). Neue Entwicklungen der Behandlung und Prävention des Rauchens. Mitteilungen der Gesellschaft zur Bekämpfung der Krebskrankheiten Nordrhein-Westfalen e.V. , 54, 31-3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Minneker-Hügel, E., Unland, H. &amp;</w:t>
      </w:r>
      <w:r>
        <w:rPr/>
        <w:t xml:space="preserve"> </w:t>
      </w:r>
      <w:r>
        <w:rPr>
          <w:b/>
        </w:rPr>
        <w:t>Buchkremer, G.</w:t>
      </w:r>
      <w:r>
        <w:rPr/>
        <w:t xml:space="preserve"> (1992). Behavioral relapse prevention strategies in smoking cessation. The international journal of the addictions, 27, 627-6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Minneker, E., Unland, H. &amp;</w:t>
      </w:r>
      <w:r>
        <w:rPr/>
        <w:t xml:space="preserve"> </w:t>
      </w:r>
      <w:r>
        <w:rPr>
          <w:b/>
        </w:rPr>
        <w:t>Buchkremer, G.</w:t>
      </w:r>
      <w:r>
        <w:rPr/>
        <w:t xml:space="preserve"> (1989). Zur Effizienz unterschiedlicher Rückfallpräventionsstrategien in der  Raucherentwöhnung. Psychologische und pharmakologische Methoden. Stuttgart, Thieme, 119-1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4. Stögbauer, E. &amp; Unland, H. (1991)</w:t>
      </w:r>
      <w:r>
        <w:rPr/>
        <w:t>. Erfolgsprädiktoren in der Raucherentwöhnung. In: Wanke, K. &amp; Bühringer, G. (Hrsg.). Grundstörungen der Sucht, 264-27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Unland, H.</w:t>
      </w:r>
      <w:r>
        <w:rPr/>
        <w:t xml:space="preserve"> (1994). Entwöhnungstherapie des Rauchens mit medikamentöser Unterstützung – ein Gruppentherapieprogramm. In: Sulz, S.K.D. (Hrsg.). Das Therapiebuch. München, CIP-Medien, 500-514.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 Unland, H</w:t>
      </w:r>
      <w:r>
        <w:rPr/>
        <w:t xml:space="preserve"> (1990). Is success in smoking cessation predictable? </w:t>
      </w:r>
      <w:r>
        <w:rPr>
          <w:lang w:val="en-GB"/>
        </w:rPr>
        <w:t>In: Zapotoczky, H.G. &amp; Wenzel, T. Hrsg.) The scientific dialog: From basich Research to clinical intervention. Amsterdam/Lisse, Swets &amp; Zeitlinger, 237-241.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 xml:space="preserve">7. Unland, H. </w:t>
      </w:r>
      <w:r>
        <w:rPr/>
        <w:t>(1993). Klinische Diagnostik. In: Stieglitz, K.-D. &amp; Baumann, U. (Hrsg.). Psychodiagnostik psychischer Störungen. Stuttgart, Enke, 378-38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Unland, H.</w:t>
      </w:r>
      <w:r>
        <w:rPr/>
        <w:t xml:space="preserve"> (2000). Nichtraucher werden und bleiben - Der Raucher Ratgeber. CIP-Medien, Münch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Unland, H</w:t>
      </w:r>
      <w:r>
        <w:rPr/>
        <w:t xml:space="preserve"> (1995). Raucherentwöhnung. In: Margraf, J. (Hrsg.). Lehrbuch der Verhaltenstherapie, Band 2, 245-2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Unland, H.</w:t>
      </w:r>
      <w:r>
        <w:rPr/>
        <w:t xml:space="preserve"> (1992). Raucherentwöhnung aus psychologishcer Sicht: Inner- und außerbetriebliche Raucherentwöhnung. Sonderheft: Arbeitsmedizin – Sozialmedizin – Präventivmedizin, 19, 9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Unland, H</w:t>
      </w:r>
      <w:r>
        <w:rPr/>
        <w:t xml:space="preserve"> (1995). Wir gewöhnen uns das Rauchen ab - Wieder frei und selbstbestimmt leben. DGVT-Verlag, Tübing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b/>
        </w:rPr>
        <w:t>12. Unland, H. &amp; Lindinger, P.</w:t>
      </w:r>
      <w:r>
        <w:rPr/>
        <w:t xml:space="preserve"> (2003). Rauchen. In: Jerusalem, M &amp; Weber, H. (Hrsg.). Psychologische Gesundheitsförderung. Diagnostik und Prävention, 247-26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ite 2 von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blikationsverzeichnis</w:t>
      </w:r>
    </w:p>
    <w:p>
      <w:pPr>
        <w:pStyle w:val="Normal"/>
        <w:rPr/>
      </w:pPr>
      <w:r>
        <w:rPr/>
        <w:t>Dipl.-Psych. Heribert U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: März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 Unland, H.,  Minneker, E. &amp;</w:t>
      </w:r>
      <w:r>
        <w:rPr/>
        <w:t xml:space="preserve"> </w:t>
      </w:r>
      <w:r>
        <w:rPr>
          <w:b/>
        </w:rPr>
        <w:t>Buchkremer, G.</w:t>
      </w:r>
      <w:r>
        <w:rPr/>
        <w:t xml:space="preserve"> (1991). Prädiktoren erfolgreicher Raucherentwöhnung. Verhaltensmodifikation und Verhaltensmedizin, 1, 19-2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4. Unland, H.  &amp; Stögbauer, E. (1989)</w:t>
      </w:r>
      <w:r>
        <w:rPr/>
        <w:t>. Prädiktoren erfolgreicher Raucherentwöhnung. In: Buchkremer, G. (Hrsg.). Raucherentwöhnung. Psychologische und pharmakologische Methoden. Stuttgart, Thieme, 113-118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5. Wittchen, H.-U., Schramm, E., Zaudig, M. &amp; Unland, H. (1993)</w:t>
      </w:r>
      <w:r>
        <w:rPr/>
        <w:t>. Strukturiertes Klinisches Interview für DSM-III-R, Achse II (SKID-II). Interviewheft. Göttingen, Beltz-Te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6. Wittchen, H.-U. &amp; Unland, H. (1991)</w:t>
      </w:r>
      <w:r>
        <w:rPr/>
        <w:t>. Neue Ansätze der Symptomerfassung und Diagnosestellung nach ICD-10 und DSM-III-R: Strukturierte und standardisierte Interviews. Zeitschrift für Klinische Psychologie, 4, 312-342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7. Wittchen, H.-U. &amp; Unland, H. (1993)</w:t>
      </w:r>
      <w:r>
        <w:rPr/>
        <w:t>. Klinische Diagnostik. In: Schorr, A. (Hrsg.). Handwörterbuch der Angewandten Psychologie. Stuttgart, Enke, 378-384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8. Wittchen, H.-U. &amp; Unland, H. (1993)</w:t>
      </w:r>
      <w:r>
        <w:rPr/>
        <w:t xml:space="preserve">. Psychologische Behandlung von Panikstörungen und Agoraphobie. In: Kaspar, S &amp; Möller, H.-J. (Hrsg.). Angst- und Panikerkrankungen. </w:t>
      </w:r>
      <w:r>
        <w:rPr>
          <w:lang w:val="en-GB"/>
        </w:rPr>
        <w:t>Gräfelfing, Socio Medico, 46-59.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19. Wittchen, H.-U. &amp; Unland, H. (1993)</w:t>
      </w:r>
      <w:r>
        <w:rPr/>
        <w:t>. Strukturiertes Klinisches Interview für DSM-III-R, Achse II (SKID-II). Fragebogen. Göttingen, Beltz-Test.</w:t>
      </w:r>
    </w:p>
    <w:p>
      <w:pPr>
        <w:pStyle w:val="Normal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20. Wittchen, H.-U. &amp; Unland, H. (1993)</w:t>
      </w:r>
      <w:r>
        <w:rPr/>
        <w:t>. Psychotherapie bei Panikstörungen und Agoraphobie. Sind kognitiv-behaviorale Verfahren wirklich überlegen? Report Psycchologie, 18-31.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/>
      </w:pPr>
      <w:r>
        <w:rPr>
          <w:b/>
        </w:rPr>
        <w:t>21. Wittchen, H.-U., Unland, H. &amp; Knäuper, B. (1994)</w:t>
      </w:r>
      <w:r>
        <w:rPr/>
        <w:t>. Interview. In: Stieglitz, K.-D. &amp; Baumann, U. (Hrsg.). Psychodiagnostik psychischer Störungen. Stuttgart, Enke, 378-384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b/>
      <w:bCs/>
      <w:color w:val="191970"/>
      <w:sz w:val="19"/>
      <w:szCs w:val="19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C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2:20:00Z</dcterms:created>
  <dc:creator>Unland</dc:creator>
  <dc:description/>
  <dc:language>en-US</dc:language>
  <cp:lastModifiedBy>H.Ising</cp:lastModifiedBy>
  <dcterms:modified xsi:type="dcterms:W3CDTF">2005-03-23T22:20:00Z</dcterms:modified>
  <cp:revision>2</cp:revision>
  <dc:subject/>
  <dc:title>Publikationsverzeichnis</dc:title>
</cp:coreProperties>
</file>